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lang w:val="en-US"/>
        </w:rPr>
      </w:pPr>
      <w:r>
        <w:rPr>
          <w:rFonts w:cs="Times New Roman" w:ascii="Times New Roman" w:hAnsi="Times New Roman"/>
          <w:sz w:val="48"/>
          <w:lang w:val="en-US"/>
        </w:rPr>
        <w:t>Ukraine.</w:t>
      </w:r>
    </w:p>
    <w:p>
      <w:pPr>
        <w:pStyle w:val="Heading3"/>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Ukraine  is  rightfully  considered  a  picturesque  land  of  all  the  riches  that  nature  could  give.  Each  part  of  Ukraine  has  a  unique  charm  of  its  own.</w:t>
      </w:r>
    </w:p>
    <w:p>
      <w:pPr>
        <w:pStyle w:val="Heading3"/>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The  territory  of  Ukraine  is  603,700  square  kilometers,  which  is  larger  than  that  of  France.  It  stretches  from  the  Carpathians  to  the  Don  steppes  and  from  Chernihiv   forests  to  the  Black  Sea  coast.  Its  population  is  more  than  52  million.  Ukraine  is  situated  in  the  south-western  part  of  Europe. It  is  bounded  by  Russia  in  the  north-east,  by  Belarus’ in  the  north,  by  Poland  and  Slovakia  in  the  west,  and  by  Hungary, Romania  and  Moldova  in  the  south-west.  It  is  washed  by  the  Black  Sea  and  the  Sea  of  Azov  in  the  south.</w:t>
      </w:r>
    </w:p>
    <w:p>
      <w:pPr>
        <w:pStyle w:val="Heading3"/>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The  main  river  in  Ukraine  is  the  Dnieper,  the  third  longest  river  in  Europe  which  divides  Ukraine  into   Right-Bank  and  Left-Bank  territories.  Several  other  large  rivers  flow  through  Ukraine,  such  as  the  Southern  Buh,  the  Dniester,  the  Desna,  the  Siversky  Donets,  the  Danube,  the  Tysza,  etc.</w:t>
      </w:r>
    </w:p>
    <w:p>
      <w:pPr>
        <w:pStyle w:val="Heading3"/>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95  percent  of  the  Ukrainian  area  is  flat.  These   are  the  vast  Black  Sea   steppes,  and  the  rest  of  it  is  mountainous.  The  highest  point  of  the  Carpathians  is  Hoverla  (2061  m).  The  Crimean  Mountains  are  not  very  high  but  they  are  rather  picturesque.  The  climate  of  Ukraine    is  mild. Ukraine’s  territory  lies  in  the  temperate  belt.</w:t>
      </w:r>
    </w:p>
    <w:p>
      <w:pPr>
        <w:pStyle w:val="Heading3"/>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Ukraine  has  an  abundant  and  wide  variety  of  minerals.  It  has  rich  deposits  of  iron  ,  coal,  manganese  ores,  potash  and  rock-salt,  phosphorites,  titanium,  nickel,  granite,  marble,  lead,  bauxite,  rare  metals  and  other  valuable  raw  materials.</w:t>
      </w:r>
    </w:p>
    <w:p>
      <w:pPr>
        <w:pStyle w:val="Heading3"/>
        <w:spacing w:before="240" w:after="60"/>
        <w:rPr>
          <w:rFonts w:ascii="Times New Roman" w:hAnsi="Times New Roman" w:cs="Times New Roman"/>
          <w:sz w:val="40"/>
          <w:lang w:val="en-US"/>
        </w:rPr>
      </w:pPr>
      <w:r>
        <w:rPr>
          <w:rFonts w:cs="Times New Roman" w:ascii="Times New Roman" w:hAnsi="Times New Roman"/>
          <w:sz w:val="40"/>
          <w:lang w:val="en-US"/>
        </w:rPr>
        <w:t xml:space="preserve">         </w:t>
      </w:r>
      <w:r>
        <w:rPr>
          <w:rFonts w:cs="Times New Roman" w:ascii="Times New Roman" w:hAnsi="Times New Roman"/>
          <w:sz w:val="40"/>
          <w:lang w:val="en-US"/>
        </w:rPr>
        <w:t xml:space="preserve">Ukraine  has  a  ranking  position  among  industrially  developed  countries.  The  most  important  factor  is  the  priority  given  to  the  development  of  high-  technology  industry.   </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5:54:00Z</dcterms:created>
  <dc:creator>uz</dc:creator>
  <dc:description/>
  <dc:language>en-US</dc:language>
  <cp:lastModifiedBy>uz</cp:lastModifiedBy>
  <dcterms:modified xsi:type="dcterms:W3CDTF">2004-04-02T07:57:00Z</dcterms:modified>
  <cp:revision>6</cp:revision>
  <dc:subject/>
  <dc:title>Ukraine</dc:title>
</cp:coreProperties>
</file>