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Style14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Style14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Style14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Style14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Style14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Style14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Style14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Реферат на тему:</w:t>
      </w:r>
    </w:p>
    <w:p>
      <w:pPr>
        <w:pStyle w:val="Style14"/>
        <w:jc w:val="center"/>
        <w:rPr>
          <w:sz w:val="36"/>
          <w:lang w:val="en-US"/>
        </w:rPr>
      </w:pPr>
      <w:r>
        <w:rPr>
          <w:b/>
          <w:bCs/>
          <w:sz w:val="36"/>
        </w:rPr>
        <w:t>Створення інтерактивних Web-сторінок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сценарії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ценарії використовуються для надання Web-сторінкам динамічності. Наприклад, за допомогою сценаріїв можна перевіряти правильність введених у форму даних перед тим, як відправити них на сервер. Якщо ви що-небудь можете помістити на Web-сторінку, то до нього можна приєднати сценарій, або керувати їм за допомогою сценарі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оширенішою та найпершою мовою сценаріїв є мова JavaScript, хоча,  лідерство в неї прехоплює мова VBScript, розроблена фірмою MicroSoft на основі мові Visual Basic. Але, по-перше, мову підтримують JavaScript і Internet Explorer. По-друге, JavaScript — могутня мова сценаріїв, що задовольняє більшість виникаючих вимог. VBScript є альтернативною мовою сценаріїв, і вона  являє собою спрощену версію мови Visual Basic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вання сценаріїв на Web-сторінку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давання VBScript, JavaScript на Web-сторінку використовується дескриптор &lt;SCRIPT&gt;, що має один-єдиний атрибут LANGUAGE. Привласніть цьому атрибутові значення VBSCRIPT, щоб вибрати мову VBScript. Оскільки дескриптор &lt;SCRIPT&gt; є контейнером, необхідно використовувати завершальний дескриптор &lt;/SCRIPT&gt;. От як це виглядає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SCRIPT  LANGUAGE= VBSCRIPT 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       Оператори VBScript I   &lt;/SCRIPT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і не використовувати атрибут LANGUAGE. Якщо ви не вкажете цей атрибут, то більшість браузерів буде використовувати мова JavaScript, хоча це і не визначено ні консорціумом W3C, ні яким-небудь стандарт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Web-браузер, не підтримує VBScript чи JavaScript, то він ігнорує дескриптори &lt;SCRIPT&gt; і &lt;/SCRIPT&gt;, однак відображає усе, що знаходиться між ними, припускаючи, що там розміщено якийсь текст HTML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 щоб сховати текст сценарію, використовуйте коментар. Перед блоком коду сценарію необхідно коментар відкрити, а після останнього оператора — закрити. Web-6poyзepы, що підтримують JavaScript, ігнорують коментарі, а інші — ігнорують усе, що в них знаходить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SCRIPT LANGUAGE=JAVASCRIPT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! - -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unction AddSeries(last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Total = 0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(j = 1; j &lt;= last; j++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>{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intTotal+=j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lert(intTotal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 </w:t>
      </w:r>
      <w:r>
        <w:rPr>
          <w:sz w:val="28"/>
          <w:szCs w:val="28"/>
          <w:lang w:val="uk-UA"/>
        </w:rPr>
        <w:t>}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turn intTotal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cument.write("Howdy") 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&gt; &lt;/SCRIPT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ключення сценаріїв до подій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вбудовувати сценарії в Web-сторінки і завантажувати них через Internet недостатньо адже іноді вам потрібно буде перехопити якась подія від об'єктів, поміщених на Web-сторінку. Для цього потрібно навчитися підключати сценарії до поді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об'єктів на Web-сторінці має події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блиця 9.5 - Основні події HTML</w:t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5355"/>
      </w:tblGrid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мова виникнення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OnBlur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е форми втрачає фокус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OnChange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іст полючи або списку змінюється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Onclick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вач клацає на об'єкті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OnFocus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е форми одержує фокус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OnMouseOut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жчик миші виходить за межі об'єкта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OnMouseOver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жчик миші переміщається над об'єктом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OnSelect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тувач вибирає поле форми</w:t>
            </w:r>
          </w:p>
        </w:tc>
      </w:tr>
      <w:tr>
        <w:trPr/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OnSubmit(submit)</w:t>
            </w:r>
          </w:p>
        </w:tc>
        <w:tc>
          <w:tcPr>
            <w:tcW w:w="5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истувач клацає на кнопці відправлення 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и, події й оброблювачі подій взаємодіють. Оброблювач подій зв'язується з об'єктом, використовуючи подію. Зв'язування здійснюється за допомогою додаткових атрибутів подій, яким привласнюється один оператор, що виконує функцію. Наприклад, для зв'язку функції на JavaScript, що називається MyFunction (), з подією onclick кнопки, необхідно, щоб дескриптор &lt;INPUT&gt; виглядав у такий спосіб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INPUT TYPE=BUTTON NAME=BUTTON onClick="MyFunction"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само просто зв'язується оброблювач подій і з іншими подіями.  У нашому випадку атрибут події — onClick. Можна додати оброблювач ще однієї події і зв'язати його з якою-небудь подією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INPUT TYPE=BUTTON NAME=BUTTON onClick="MyFunction()" onMouseOut="ByeMouse()"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тимо, ви завантажили сценарій, що відображає в рядку стану повідомлення, коли користувач наводить покажчик миші на яке-небудь посилання на сторінці. Ви поміщаєте цей сценарій  на свою сторінку, а він не працює. Проблема полягає в тім, що він не зв'язаний з подіями. Необхідно зв'язати функцію Message () з подією onMouseOver для кожного дескриптора &lt;А&gt; у файлі HTML, як показано нижч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SCRIPT LANGUAGE=JAVASCRIPT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&lt;!--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unction Message (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.status = "Покажчик миші розташований над посиланням!"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}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--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&lt;/SCRIPT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ування нового сценарі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TML&gt; &lt;HEAD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ТIТLЕ&gt;Зв'язування нового сценарію&lt;/ТIТLЕ&gt; &lt;/HEAD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ODY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А HREF="more.htm" onMouseOver="Message()"&gt;Уперед&lt;/А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А HREF="less.htm" onMouseOver="Message()"&gt;Назад&lt;/А&gt; &lt;/BODY&gt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TML&gt;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нтерактивних Web-сторінок з допомогою мови сценаріїв VBScript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BScript – це мова Web-сценаріїв. Він є одним з діалектів мови VBA і також вбудований в додатки MS Office, як іVBA. Редактор VBScript можна викликати в додатках  MS Office, виконавши команду Сервис|Макрос|Редактор Сценариев або натиснувши сполучення клавіш Alt+Shift+F11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VBScript </w:t>
      </w:r>
      <w:r>
        <w:rPr>
          <w:sz w:val="28"/>
          <w:szCs w:val="28"/>
          <w:lang w:val="uk-UA"/>
        </w:rPr>
        <w:t>дозволяє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вляти в HTML–документи програми обробки зі сторони клієн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держувати доступ до властивостей, методів і подій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Елементів HTML-документі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Active-X елементів  HTML-документі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б’єктів Internet Explorer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BScript – інтерпритатор, який вбудований в браузер, і відповідно браузер може запускати програми написані на VBScript. Тобто ці сценарії виконуються на стороні клієн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сценаріїв VBScript, ASP-сценарії (Active Service Page) дозволяють створювати сценарії, які будуть виконуватись на стороні сервера, тобто ASP-сценарії передають в браузер не саму програму, а тільки тест і HTML-дескриптори згенеровані Web-сервером. При допомозі моделі ADO (AvtiveX Data Object)  ASP також доступні бази даних, які зберігаються на сервері. Але для використання ASP-сценаріїв недостатньо офісних додатків,  редакторів Visual Basic for Application і редактора сценаріїв VBScript. Для цього необхідно встановити також Web-сервер Internet Information Server, який би міг інтерпретувати ASP-сценарії, а також якщо потрібний доступ до даних які зберігаються в базі даних, бажано встановити систему управління базами даних Microsoft SQL Server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досить велика кількість Web-серверів і Web-сайтів працюють на платформі Windows, з використанням Internet Information Server і відповідно створено велику кількість програм з допомогою ASP для доступу до інформаційних ресурсів Internet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валов А.В. и др. Финансовые вычисления для профессионалов.- СПб.: БХВ-Петербург, 2001.-320с. ил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аев А.Ю. Excel, VBA, Internet в экономике и финансах.- СПб.: БХВ-Петербург, 2001.- 816с.:ил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докимов В.В. и др. Экономическая информатика. Учебник для вузов. Под ред. Д.э.н., проф. В.В.Евдокимова. – СПб.: Питер, 1997. – 592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уровський М.З., Коваленко І.І., Міхайленко В.М. Вступ до комп’ютерних інформаційних технологій: Навч.посіб. – К.: Вид-во Європ. ун-ту (фінанси, інформ. системи, менеджм. і бізнес), 2000.- 265 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форматика. Базовый курс/ Симонович С.В. и др.- СПб.: Питер, 2000.- 640с.:ил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лберг, Конрад. Бизнес-анализ с помощью Excel.: Пер с англ.- К.: Диалектика, 1997.- 448с.: ил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‘янова В.В. Комп‘ютерний аналіз даних: Посібник. – К.: Видавничий центр „Академія”, 2003. – 344с. (Альма-мате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8:00Z</dcterms:created>
  <dc:creator> </dc:creator>
  <dc:description>www.ukrreferat.com</dc:description>
  <cp:keywords/>
  <dc:language>en-US</dc:language>
  <cp:lastModifiedBy>PetyaS</cp:lastModifiedBy>
  <dcterms:modified xsi:type="dcterms:W3CDTF">2008-11-05T10:57:00Z</dcterms:modified>
  <cp:revision>3</cp:revision>
  <dc:subject/>
  <dc:title> </dc:title>
</cp:coreProperties>
</file>